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sz w:val="56"/>
          <w:u w:val="single"/>
        </w:rPr>
        <w:t>2vs5CompStompBattl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Recommended Play:</w:t>
      </w:r>
      <w:r>
        <w:rPr>
          <w:rFonts w:ascii="Arial" w:hAnsi="Arial"/>
          <w:b/>
          <w:color w:val="0000FF"/>
          <w:sz w:val="20"/>
          <w:u w:val="single"/>
        </w:rPr>
        <w:t xml:space="preserve"> </w:t>
      </w:r>
      <w:r>
        <w:rPr>
          <w:rFonts w:ascii="Arial" w:hAnsi="Arial"/>
          <w:b/>
          <w:color w:val="0000FF"/>
          <w:sz w:val="20"/>
          <w:u w:val="none"/>
        </w:rPr>
        <w:t>Set It Up So 2 Human Players Start In The 2 Southern Start Locations,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0"/>
          <w:u w:val="none"/>
        </w:rPr>
        <w:t>While The 5 Northern Most Start Locations Are Computer Controlled On Hard Army And Allied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0"/>
          <w:u w:val="none"/>
        </w:rPr>
        <w:t>Together On The Same Team. The Comp Will Attack Early. Large Base Area.Reinforced Awhile After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0"/>
          <w:u w:val="none"/>
        </w:rPr>
        <w:t xml:space="preserve">Start Of Opponents Attack.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auto"/>
          <w:sz w:val="20"/>
          <w:u w:val="none"/>
        </w:rPr>
        <w:t>Made By:</w:t>
      </w:r>
      <w:r>
        <w:rPr>
          <w:rFonts w:ascii="Arial" w:hAnsi="Arial"/>
          <w:b/>
          <w:i w:val="false"/>
          <w:color w:val="0000FF"/>
          <w:sz w:val="20"/>
          <w:u w:val="none"/>
        </w:rPr>
        <w:t xml:space="preserve"> thomasalan/Webmaster/Cncmaps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single"/>
        </w:rPr>
        <w:t>Contact:</w:t>
      </w:r>
      <w:r>
        <w:rPr>
          <w:rFonts w:ascii="Arial" w:hAnsi="Arial"/>
          <w:b/>
          <w:i w:val="false"/>
          <w:color w:val="auto"/>
          <w:sz w:val="20"/>
          <w:u w:val="none"/>
        </w:rPr>
        <w:t xml:space="preserve">  </w:t>
      </w:r>
      <w:r>
        <w:rPr>
          <w:rFonts w:ascii="Arial" w:hAnsi="Arial"/>
          <w:b/>
          <w:i w:val="false"/>
          <w:color w:val="0000FF"/>
          <w:sz w:val="20"/>
          <w:u w:val="none"/>
        </w:rPr>
        <w:t>thomasalan@cncmaps.com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            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>7 Player Snow Map Made For Cncmaps      www.cncmaps.com/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>I Made The Map For Online Play, 2 Human Players Starting In The 2 South Start Positions,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>With 5 Computer Opponents Set Up In The North Start Locations All Set Up As Allies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>((Team 1 Humans))         ((Team 2 Comps))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single"/>
        </w:rPr>
        <w:t>Date Made Or Last Modified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: </w:t>
      </w:r>
      <w:r>
        <w:rPr>
          <w:rFonts w:ascii="Arial" w:hAnsi="Arial"/>
          <w:b/>
          <w:i w:val="false"/>
          <w:color w:val="0000FF"/>
          <w:sz w:val="20"/>
          <w:u w:val="none"/>
        </w:rPr>
        <w:t>November ,19 ,2004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96pt;mso-wrap-distance-right:0pt" filled="f" o:ole="">
            <v:imagedata r:id="rId3" o:title=""/>
          </v:shape>
          <o:OLEObject Type="Embed" ProgID="Paint.Picture" ShapeID="ole_rId2" DrawAspect="Content" ObjectID="_693606123" r:id="rId2"/>
        </w:objec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single"/>
        </w:rPr>
        <w:t>Recommended SetUp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